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bidi w:val="0"/>
        <w:ind w:left="0" w:right="0" w:firstLine="10980"/>
        <w:rPr/>
      </w:pPr>
      <w:r>
        <w:rPr>
          <w:rFonts w:cs="Arial" w:ascii="Arial" w:hAnsi="Arial"/>
          <w:bCs/>
          <w:sz w:val="20"/>
          <w:szCs w:val="20"/>
        </w:rPr>
        <w:t>Приложение № 1а к протоколу</w:t>
      </w:r>
    </w:p>
    <w:p>
      <w:pPr>
        <w:pStyle w:val="Default"/>
        <w:bidi w:val="0"/>
        <w:ind w:left="0" w:right="0" w:firstLine="10980"/>
        <w:rPr/>
      </w:pPr>
      <w:r>
        <w:rPr>
          <w:rFonts w:cs="Arial" w:ascii="Arial" w:hAnsi="Arial"/>
          <w:bCs/>
          <w:sz w:val="20"/>
          <w:szCs w:val="20"/>
        </w:rPr>
        <w:t>РГ ЗСТ №2-2015</w:t>
      </w:r>
    </w:p>
    <w:p>
      <w:pPr>
        <w:pStyle w:val="Normal"/>
        <w:bidi w:val="0"/>
        <w:spacing w:before="0" w:after="0"/>
        <w:ind w:left="0" w:right="0" w:firstLine="1098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одка отзывов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 xml:space="preserve">по замечаниям и предложениям рабочей группы по устранению технических барьеров в зоне свободной торговли (РГ ЗСТ) и национальных органов по стандартизации, метрологии и сертификации государств-участников СНГ (национальных органов)  </w:t>
        <w:br/>
        <w:t xml:space="preserve">по рабочему проекту </w:t>
      </w:r>
      <w:r>
        <w:rPr>
          <w:rFonts w:ascii="Times New Roman" w:hAnsi="Times New Roman"/>
          <w:b/>
          <w:sz w:val="24"/>
          <w:szCs w:val="24"/>
        </w:rPr>
        <w:t xml:space="preserve">Соглашения об устранении  технических барьеров во взаимной торговле государств-участников </w:t>
        <w:br/>
        <w:t xml:space="preserve">Содружества Независимых Государств </w:t>
        <w:br/>
      </w:r>
      <w:r>
        <w:rPr>
          <w:rFonts w:ascii="Times New Roman" w:hAnsi="Times New Roman"/>
          <w:sz w:val="24"/>
          <w:szCs w:val="24"/>
        </w:rPr>
        <w:t>(п. 2.4 протокола № 1-2014 РГ ЗСТ, п. 6.4 протокола № 46-2014 МГС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499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820"/>
        <w:gridCol w:w="5384"/>
        <w:gridCol w:w="4254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-108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-108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34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Текст рабочего проекта Соглашения 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8" w:right="-108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Замечания и предложения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8" w:right="-108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национальных органов/РГ ЗСТ 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317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Заключение разработчика </w:t>
            </w:r>
          </w:p>
        </w:tc>
      </w:tr>
      <w:tr>
        <w:trPr>
          <w:trHeight w:val="34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-108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Азербайджанская Республик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нформация отсутствует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39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-108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4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Республика Армен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нформация отсутствует</w:t>
            </w:r>
          </w:p>
        </w:tc>
      </w:tr>
      <w:tr>
        <w:trPr>
          <w:trHeight w:val="39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-108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4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Груз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нформация отсутствует</w:t>
            </w:r>
          </w:p>
        </w:tc>
      </w:tr>
      <w:tr>
        <w:trPr>
          <w:trHeight w:val="4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-108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4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Республика Казахстан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нформация отсутствует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-108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4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Кыргызская Республик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инистерство экономики Кыргызской Республик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(письмо статс-секретаря А.Курманова от 06.03.2015 № 15-1/2742)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-108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before="0" w:after="0"/>
              <w:ind w:left="0" w:right="23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 xml:space="preserve">В целом по рабочему проекту Соглашения  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5"/>
              <w:jc w:val="left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Во многих странах СНГ преобладающей формой обязательной оценки (подтверждения) соответствия продукции является принятие декларации о соответствии (декларирование соответствия), однако в проекте Соглашения речь идет только о сертификатах соответствия.</w:t>
            </w:r>
            <w:r>
              <w:rPr>
                <w:rFonts w:ascii="Times New Roman" w:hAnsi="Times New Roman"/>
                <w:color w:val="FF0000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317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Принято к сведению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317"/>
              <w:jc w:val="center"/>
              <w:rPr>
                <w:rFonts w:ascii="Times New Roman" w:hAnsi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7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 xml:space="preserve">Признание </w:t>
            </w:r>
            <w:r>
              <w:rPr>
                <w:rFonts w:ascii="Times New Roman" w:hAnsi="Times New Roman"/>
                <w:b/>
                <w:sz w:val="24"/>
                <w:szCs w:val="24"/>
                <w:lang w:eastAsia="en-US"/>
              </w:rPr>
              <w:t>декларации о соответствии</w:t>
            </w: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 xml:space="preserve"> не представляется возможным, так как 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7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Декларирование соответствия – это подтверждение соответствия первой стороной (изготовителем, уполномоченным изготовителем лицом, импортером, продавцом).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При этом подтверждение соответствия первой стороной чаще всего осуществляться на основании собственных доказательств, и реже на основании доказательств, полученных с участием третьей стороны (аккредитованной независимой испытательной лаборатории, аккредитованного органа по сертификации). Декларация о соответствии принимается первой стороной, вся ответственность за правильность проведения всех процедур оценки (подтверждения) соответствия и безопасность продукции закрепляется за этой первой стороной. Следовательно, при признании деклараций о соответствии невозможно обеспечить выполнение следующих положений Соглашения: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7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«Договаривающиеся Стороны при выборе механизма устранения технических барьеров основываются на: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7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признании эквивалентности правил и процедур аккредитации в рамках национальных систем аккредитации;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7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 xml:space="preserve">применении единых или гармонизированных правил и процедур оценки соответствия; 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7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проведении согласованной политики в области обеспечения единства измерений;».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-108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атья 4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«Признание результатов работ по оценке соответствия может проводиться на основании заключенных двусторонних соглашений между органами по сертификации </w:t>
              <w:br/>
              <w:t>(органами по оценке соответствия) государств – участников СНГ при соблюдении следующих условий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включение испытательной лаборатории в состав органа по сертификации (органа по оценке соответствия);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ведение работ органами по сертификации (органами по оценке соответствия) и испытательными лабораториями, аккредитованными в национальных системах аккредитации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роведение взаимных оценок органов по сертификации (органов по оценке соответствия) при заключении соглашений;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ведение сличительных испытаний испытательными лабораториям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ганы по сертификации (органы по оценке соответствия), подписавшие двухстороннее Соглашение, взаимно признают результаты работ по оценке соответствия, выданные друг другом в соответствии с правилами по межгосударственной стандартизации, устанавливающими порядок проведения данных работ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В целях реализации настоящей статьи </w:t>
              <w:br/>
              <w:t xml:space="preserve">Бюро по стандартам МГС по представлению уполномоченных органов государства – участника СНГ формирует и размещает на официальном сайте МГС информационный перечень заключенных двухсторонних </w:t>
              <w:br/>
              <w:t>Соглашений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Органы по сертификации (органы по оценке соответствия) выдают сертификат соответствия в соответствии с национальным законодательством». 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Вызывает сомнение эффективность работ по признанию результатов оценки (подтверждения) соответствия продукции на основании заключенных двухсторонних соглашений между органами сертификации (статья 4 проекта Соглашения). В странах СНГ действуют десятки различных органов по сертификации, в том числе частных, и из-за экономических соображений только малая часть государственных органов по сертификации проявляет интерес к заключению подобных соглашений. 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317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клонено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firstLine="317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firstLine="177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о результатам обсуждения на заседании рабочей группы принято решение о нецелесообразности включения дополнительных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firstLine="177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статье 1 основными постулатами Соглашения определены «признание эквивалентности правил и процедур аккредитации в рамках национальных систем аккредитации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firstLine="177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рименение единых или гармонизированных правил и процедур оценки соответствия;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ведение согласованной политики в области обеспечения единства измерений;»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firstLine="175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-108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Статья 8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«В настоящее Соглашение по взаимному согласию Сторон могут быть внесены изменения, являющиеся его неотъемлемой </w:t>
              <w:br/>
              <w:t>частью, которые оформляются соответствующим протоколом и вступают в силу в порядке, предусмотренном для вступления в силу настоящего Соглашения»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Статью 8 проекта Соглашения предлагаем </w:t>
              <w:br/>
              <w:t>изложить в следующей редакции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«По взаимному согласию Договаривающихся Сторон в настоящее Соглашение могут быть </w:t>
              <w:br/>
              <w:t>внесены изменения и дополнения, которые оформляются отдельными протоколами, и вступают в силу в соответствии с положениями статьи 11 настоящего Соглашения»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317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инято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firstLine="317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Статья 8 изложена в следующей </w:t>
              <w:br/>
              <w:t>редакции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«По взаимному согласию Договаривающихся Сторон в настоящее </w:t>
              <w:br/>
              <w:t xml:space="preserve">Соглашение могут быть внесены </w:t>
              <w:br/>
              <w:t>изменения и дополнения, которые оформляются отдельными протоколами, и вступают в силу в соответствии с положениями статьи 11 настоящего Соглашения».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-108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175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атья 9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«Спорные вопросы между Сторонами, возникающие при применении и толковании настоящего Соглашения, решаются в соответствии со статьей 19 Договора о зоне свободной торговли от 18 октября 2011 года»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статье 9 проекта указывается о разрешении спорных вопросов, в части которого предлагаем дополнить абзацем первым, изложив в следующей редакции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«Договаривающиеся Стороны будут проводить консультации в ходе реализации настоящего </w:t>
              <w:br/>
              <w:t>Соглашения»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175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ринято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firstLine="175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-48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атья 9 дополнена первым абзацем  в следующей редакции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-48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«Договаривающиеся Стороны будут проводить консультации в ходе реализации настоящего Соглашения».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-108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175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атья 11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«Настоящее Соглашение после его вступления в силу открыто для присоединения любого государства, разделяющего цели и принципы, путем передачи депозитарию документа о присоединени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ля государства – участника СНГ настоящее Соглашение вступает в силу по истечении 30 дней с даты получения депозитарием документа о присоединени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ля государства, не являющегося участником СНГ, настоящее Соглашение вступает в силу по истечении 30 дней с даты получения депозитарием последнего уведомления о согласии подписавших его или присоединившихся к нему государств на такое присоединение»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firstLine="175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рисоединение (согласно статьи 11) к настоящему Соглашению государства, не являющегося участником СНГ, невозможно исходя из названия Соглашения «Об устранении технических барьеров во взаимной торговле государств – участников Содружества Независимых Государств», а также уточнений, изложенных в статьях 1, 2, 3 о том, что взаимное признание национальных </w:t>
              <w:br/>
              <w:t>сертификатов соответствия и протоколов испытаний продукции осуществляется только на продукцию, произведенную в государства – участниках СНГ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317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инято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firstLine="317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-62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Содержание рабочего проекта </w:t>
              <w:br/>
              <w:t xml:space="preserve">Соглашения приведено в соответствие с его наименованием, часть третья статьи 11 исключена. </w:t>
            </w:r>
          </w:p>
        </w:tc>
      </w:tr>
      <w:tr>
        <w:trPr>
          <w:trHeight w:val="395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-108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4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Республика Молдов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инистерство экономики Республики Молдов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(письмо заместителя министра В.Трибоя от 03.04.2015 № 08/1-1645)</w:t>
            </w:r>
          </w:p>
        </w:tc>
      </w:tr>
      <w:tr>
        <w:trPr>
          <w:trHeight w:val="39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-108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целом по рабочему проекту Соглашения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иемлемым условием для предложенного «Соглашения об устранении технических барьеров во взаимной торговле государств – участников СНГ», является признание результатов оценки соответствия (сертификатов и протоколов испытаний) основанное на признании результатов компетентности органов по оценке соответств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(аккредитации)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В рамках существующих Соглашений, Республика Молдова стремиться осуществлять взаимное признание результатов оценки соответствия </w:t>
              <w:br/>
              <w:t>(сертификатов соответствия, протоколов испытаний и знаков соответствия) на взаимопоставляемую продукцию в соответствии с национальным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аконодательством, основываясь, в том числе, на правилах принятых в рамках Межгосударственного совета по стандартизации. Но необходимо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метить, что учитывая эволюцию национальных законодательств государств – участников СНГ за последние годы, они уже являются не актуальными и не эффективными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редлагаемые механизмы используют принципы признания, которые предполагают, что </w:t>
              <w:br/>
              <w:t xml:space="preserve">законодательная база (технические регламенты) единая и применяется всеми государствами, что реально противоречит 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действительности. Республика Молдова не может применять на своей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территории технические регламенты Таможенного союза, положения которых противоречат национальному законодательству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изнание конечных результатов (сертификатов или протоколов испытаний), должно основываться на презумпции, которая обеспечиваетс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ответствием органов по оценке соответствия основополагающим стандартам, устанавливающим единые требования к органам по оценк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соответствия. Признание органов по оценке соответствия должно основываться на признании </w:t>
              <w:br/>
              <w:t>результатов аккредитации органов оценки по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ответствия, которая в свою очередь основывается на принципе взаимного признания через проведение взаимной оценки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ля продвижения единой политики при рассмотрении этого вопроса считаем, что работы над проектом «Соглашения об устранении технических барьеров во взаимной торговле государств – участников СНГ» необходимо продолжить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317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инято к сведению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-62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ласти аккредитации в рамках Межгосударственного совета по стандартизации, метрологии  и сертификации действует Соглашение о взаимном признании результатов работ по аккредитации   в области оценки соответствия (22 мая 2003 г., г.Ереван)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-62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бочий проект Соглашения дает возможность устранять технические барьеры посредством применения одного (или нескольких) из предлагаемых механизмов. Предлагаемые механизмы рабочего проекта Соглашения не предполагают наличия единых технических регламентов СНГ, а базируются на существующих национальных (интеграционных требованиях): в статье 2 предусмотрено «требования к продукции и методы испытаний устанавливаются в межгосударственных и международных стандартах, признанных государствами-участниками «Соглашения о проведении согласованной политики в области стандартизации, метрологии и сертификации от 13 марта 1992 года», или национальных стандартах и национальных технических регламентах, технических регламентах интеграционных формирований, созданных государствами-участниками СНГ.»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-62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статье 1 одним из основных постулатов Соглашения определен «признание эквивалентности правил и процедур аккредитации в рамках национальных систем аккредитации»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-62" w:firstLine="175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-108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4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инистерство промышленности и торговли Российской Федераци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едерального агентства по техническому регулированию и метрологии (Росстандарт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(письмо заместителя Руководителя Федерального агентства по техническому регулированию и метрологии А.В.Зажигалкина от 19.03.2015 № АЗ-101-30/1974)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-108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5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целом по рабочему проекту Соглашения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Отсутствие понятийного аппарата в проекте </w:t>
              <w:br/>
              <w:t xml:space="preserve">затрудняет понимание включенных в него норм. Так, в документе используются понятия </w:t>
              <w:br/>
              <w:t>«технические барьеры в торговле», «национальный сертификат соответствия», «валидированные методы испытаний», «эквивалентность технических регламентов» и т.д., без соответствующих определений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5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5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5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5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5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5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5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5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5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5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5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5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5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5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5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5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5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5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5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5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5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5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5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5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5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5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5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5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5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5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5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5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5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инято частично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5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именяемом словосочетании «национальный сертификат соответствия» исключено слово «национальный»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Эквивалентность технических </w:t>
              <w:br/>
              <w:t>регламентов установлена в статье 6 данного рабочего проекта Соглашения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5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роект Соглашения дополнен статьей (перед статьей 1) в следующей </w:t>
              <w:br/>
              <w:t xml:space="preserve">редакции: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44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«СТАТЬЯ 1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7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ля целей настоящего Соглашения приведенные термины имеют следующие значения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7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алидированные методы испытаний – методы испытаний, подтверждение которых осуществляется посредством экспертизы и представления объективных доказательств того, что определенные требования выполняются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7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технические барьеры в торговле - различия требований национальных и межгосударственных технических регламентов, стандартов или процедур подтверждения соответствия и принятых в интеграционных формированиях, созданных государствами – участниками СНГ, технических регламентов и стандартов или процедур подтверждения соответствия, имеющие большее ограничительное воздействие, чем это необходимо для достижения установленных национальными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законодательствами государств –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частников настоящего Соглашения целей разработки технических регламентов и стандартов, и приводящие в связи с этим к дополнительным препятствиям во взаимной торговле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ные термины, используемые в настоящем Соглашении, применяются в значении, установленном национальным законодательством Сторон»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5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алее по тексту проекта Соглашения изменена нумерация статей.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-108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5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результате предлагаемых проектом процедур органы, осуществляющие оценку соответствия, выдают документ об оценке соответствия (или – сертификат соответствия) в соответствии с национальным законодательством. Таким образом, можно заключить, что предлагаемый документ следует рассматривать как соглашение по принятию результатов оценки соответствия в терминологии Руководства ИСО/МЭК 68:2002. Следует отметить, что предлагаемые действия являются невыполнимыми применительно к видам оценки соответствия, как государственная регистрация или подтверждение соответствия требованиям технических регламентов Таможенного союза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5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инято к сведению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5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едлагаемом проекте Соглашения работы проводятся органами по сертификации и базируются на признании результатов работ по сертификации либо результатов испытаний. Вопросы государственной регистрации, как и механизм, основанный на признании ее результатов, не включены в область данного Соглашения. Предложений по распространению данного Соглашения на вопросы государственной регистрации от Сторон не поступало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атья 114 раздела XXVIII Договора о Евразийском экономическом союзе от 29 мая 2014 г. (далее – Договор) гласит, что Договор не препятствует заключению государствами-членами Евразийского экономического союза (далее – ЕАЭС) международных договоров, не противоречащих целям и принципам Договора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едлагается в данном Соглашении также предусмотреть положения о том, что данное Соглашение не затрагивает обязательств, вытекающих из других договоров и соглашений.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-108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175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 мнению Росстандарта, недостатки, имеющиеся в Соглашении государств – членов Таможенного союза об устранении технических барьеров во взаимной торговле с государствами – участниками Содружества независимых Государств, не являющимися государствами – членами Таможенного союза от 17 декабря 2012 г., могут быть устранены в новом договоре, заключение которого предусмотрено в рамках ЕАЭС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175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инято к сведению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firstLine="175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заимные поставки продукции в рамках СНГ осуществляются также между государствами, не являющимися членами ЕАЭС. Поэтому Соглашение государств-участников Таможенного союза об устранении технических барьеров во взаимной торговле с государствами-участниками СНГ, не являющимися государствами – членами Таможенного союза, не может быть применено этими государствами-участниками СНГ при осуществлении взаимных поставок.</w:t>
            </w:r>
          </w:p>
        </w:tc>
      </w:tr>
      <w:tr>
        <w:trPr>
          <w:trHeight w:val="112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-108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атья 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«Устранение технических барьеров во взаимной торговле возможно посредством: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изнания национальных сертификатов соответствия на продукцию, производимую в государствах – участниках СНГ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изнания протоколов испытаний продукции, производимой в государствах – участниках СНГ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изнания работ по оценке соответствия, основанное на заключении двусторонних соглашений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изнания работ по оценке соответствия, основанное на заключении многосторонних соглашений о взаимном признании результатов работ по оценке соответствия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изнания работ по оценке соответствия, основанное на установлении эквивалентности национальных технических регламентов государств – участников СНГ (технические регламенты интеграционных формирований, созданных государствами – участниками СНГ)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оговаривающиеся Стороны при выборе механизма устранения технических барьеров основываются на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изнании эквивалентности правил и процедур аккредитации в рамках национальных систем аккредитации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рименении единых или гармонизированных правил и процедур оценки соответствия;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ведении согласованной политики в области обеспечения единства измерений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рмонизации законодательств государств – участников СНГ в сфере контроля (надзора) за безопасностью взаимопоставляемой продукции»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1. В статье 1 проекта не определен предмет соглашения; вместо этого перечисляются некоторые способы снятия технических барьеров в торговле, связанные с деятельностью по оценке (подтверждению) соответствия. Исходя из положений проекта, можно сделать предположение, что сфера действия проекта распространяется на продукцию,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подлежащую оценке (подтверждению) соответствия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на территории государств – участников Содружества Независимых Государств, однако по тексту продукция, для которой может применяться соглашение, не определена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5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2. В международной практике (статья 6 </w:t>
              <w:br/>
              <w:t xml:space="preserve">Соглашения по техническим барьерам в торговле ВТО, Руководство ИСО/МЭК 68:2002) применяется механизм признания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результатов оценки соответствия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; между тем в проекте предусмотрено признание собственно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работ по оценке </w:t>
              <w:br/>
              <w:t xml:space="preserve">соответствия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(статья 1 проекта), что не соответствует указанным документам и вызывает </w:t>
              <w:br/>
              <w:t>обоснованные вопросы (при определенных условиях и в определенных целях могут быть признаны результаты деятельности, но не собственно деятельность)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5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3. Согласно статье 1, стороны могут выбирать механизм устранения технических барьеров в торговле, однако собственно механизмы в </w:t>
              <w:br/>
              <w:t xml:space="preserve">проекте не установлены (в отличие от Соглашения государств – членов Таможенного союза об устранении технических барьеров во взаимной торговле с государствами – участниками Содружества независимых Государств, не являющимися государствами – членами Таможенного союза от 17 декабря 2012 года). 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5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инято частично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5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 Статья 1 дополнена абзацем в следующей редакции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«Целью настоящего Соглашения является устранение технических барьеров во взаимной торговле и обеспечение свободного движения взаимопоставляемой продукции (далее – продукция)»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5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5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5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 Слова «работ по оценке соответствия, основанное» заменены словами «результатов работ по оценке соответствия продукции, основанных» (данная замена слов учтена по всему тексту рабочего проекта)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ть седьмая преамбулы после слов «процедур по» дополнена словом «результатов»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5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5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5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5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. Предлагаемые механизмы устранения технических барьеров в торговле установлены в статьях 2-6 рабочего проекта Соглашения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-108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5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атья 6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«Национальные технические регламенты государства–участника СНГ или технические регламенты интеграционных формирований, созданных государствами – участниками СНГ, могут признаваться эквивалентными, в случаях, когда указанные документы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е противоречат требованиям национального законодательства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аким же образом и в таком же объеме обеспечивают выполнение целей, предусмотренных действующими национальными техническими регламентами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становление эквивалентности технических регламентов осуществляется уполномоченными органами государств – участников СНГ (уполномоченными органами интеграционных формирований, созданных государствами-участниками СНГ) в соответствии с правилами по межгосударственной стандартизации, устанавливающими порядок проведения данных работ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вивалентность технических регламентов устанавливается на основе предложений заинтересованного государства, представленных уполномоченному органу государства – участника СНГ (уполномоченному органу интеграционного формирования, созданного государствами – участниками СНГ)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едложение должно содержать копию технического регламента, эквивалентность которому необходимо доказать, перевод технического регламента на государственный язык и указание соответствующего технического регламента, эквивалентность которому необходимо доказать, а также достаточную информацию для доказательства эквивалентности технических регламентов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Установление эквивалентности технических регламентов проводится рабочей группой, созданной уполномоченным органом государства – участника СНГ (уполномоченным органом интеграционного формирования, созданного государствами – участниками СНГ) на основе обязательного анализа целей рассматриваемых технических регламентов, установленных требований и уровней защиты, устанавливаемых данными техническими регламентами.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Эквивалентность технических регламентов не может быть не установлена только на том основании, что средства достижения целей и средства обеспечения уровня защиты отличаются.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осле установления рабочей группой эквивалентности технических регламентов уполномоченный орган государства – участника СНГ (уполномоченный орган интеграционного формирования, созданного государствами – участниками СНГ) предоставляет предложения для принятия соответствующего решения.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ешение, принятое в соответствии с национальным законодательством, опубликовывается в официальном источнике информации государства – участника СНГ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езультаты установления эквивалентности технических регламентов могут применяться при осуществлении процедуры признания документов об оценке соответствия, проводимой в соответствии с правилами по межгосударственной стандартизации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ганы по сертификации (органы по оценке соответствия) выдают документ об оценке соответствия на основании документа об оценке соответствия государства – участника СНГ»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ожения статьи 6 проекта, посвященной признанию эквивалентности технических регламентов, недоступны для понимания и обсуждения. Так, из представленной редакции неясно, какие регламенты могут признаваться эквивалентными – национальные регламенты одной Стороны, национальные регламенты Сторон, регламенты Таможенного союза между собой или с национальными регламентами Сторон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5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5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5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ектом предусмотрено признание эквивалентности технических регламентов на основе правил по межгосударственной стандартизации. Эта норма практически не реализуема для применения Евразийской экономической комиссией, которая к тому же не является Стороной соглашения. Установление эквивалентности осуществляется на основе анализа «уровней защиты» без пояснения, что следует понимать под такими уровнями, и т.п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5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инято к сведению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5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тью первой статьи 6 рабочего проекта Соглашения предусмотрено признание национальных технических регламентов государства – участника СНГ или технических регламентов интеграционных формирований, созданных государствами – участниками СНГ. Предлагается после слова «эквивалентными» дополнить «друг другу»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сле подписания Соглашения, в рамках его реализации будет рассмотрен вопрос о разработке Правил по межгосударственной стандартизации, устанавливающих процедуры признания эквивалентности технических регламентов.</w:t>
            </w:r>
          </w:p>
        </w:tc>
      </w:tr>
      <w:tr>
        <w:trPr>
          <w:trHeight w:val="35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4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Республика Таджикистан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Агентство по стандартизации, метрологии, сертификации и торговой инспекции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и Правительстве Республики Таджикистан (Таджикстандарт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(письмо директора Б.Шукурзода от 01.04.2015 № 01-272)</w:t>
            </w:r>
          </w:p>
        </w:tc>
      </w:tr>
      <w:tr>
        <w:trPr>
          <w:trHeight w:val="991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атья 2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«Органы по сертификации (органы по оценке соответствия) государств-участников СНГ могут признавать сертификаты соответствия, выданные органами по сертификации (органами по оценке соответствия) иных государств-участников СНГ, при соблюдении следующих условий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дукция произведена в государствах – участниках СНГ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боты по признанию сертификатов соответствия проводят органы по сертификации (органы по оценке соответствия), аккредитованные в национальной системе аккредитации, уполномоченные государством – участником СНГ на данный вид деятельности и включенные в информационный перечень органов по сертификации (органов по оценке соответствия)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требования к продукции и методы испытаний устанавливаются в межгосударственных и международных стандартах, признанных государствами-участниками «Соглашения о проведении согласованной политики в области стандартизации, метрологии и сертификации от 13 марта 1992 года», или национальных стандартах и национальных технических регламентах, технических регламентах интеграционных формирований, созданных государствами-участниками СНГ.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боты по признанию сертификатов соответствия проводятся в соответствии с правилами по межгосударственной стандартизации, устанавливающими порядок проведения данных работ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В целях реализации настоящей статьи </w:t>
              <w:br/>
              <w:t>Бюро по стандартам МГС по представлению уполномоченного органа государства – участника СНГ формирует и размещает на официальном сайте МГС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- информационный перечень органов по сертификации (органов по оценке соответствия), уполномоченных на признание </w:t>
              <w:br/>
              <w:t xml:space="preserve">сертификатов соответствия,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- образцы применяемых в государствах-участниках СНГ бланков сертификатов </w:t>
              <w:br/>
              <w:t>соответствия с информацией по структуре регистрационных номеров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Органы по сертификации (органы по оценке соответствия) по результатам признания выдают сертификат соответствия в соответствии с национальным законодательством».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атья 4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«Признание результатов работ по оценке соответствия может проводиться на основании заключенных двусторонних соглашений между органами по сертификации</w:t>
              <w:br/>
              <w:t xml:space="preserve">(органами по оценке соответствия) </w:t>
              <w:br/>
              <w:t>государств – участников СНГ при соблюдении следующих условий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включение испытательной лаборатории в состав органа по сертификации (органа по оценке соответствия);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ведение работ органами по сертификации (органами по оценке соответствия) и испытательными лабораториями, аккредитованными в национальных системах аккредитации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роведение взаимных оценок органов по сертификации (органов по оценке соответствия) при заключении соглашений;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ведение сличительных испытаний испытательными лабораториями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ганы по сертификации (органы по оценке соответствия), подписавшие двухстороннее Соглашение, взаимно признают результаты работ по оценке соответствия, выданные друг другом в соответствии с правилами по межгосударственной стандартизации, устанавливающими порядок проведения данных работ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целях реализации настоящей статьи Бюро по стандартам МГС по представлению уполномоченных органов государства – участника СНГ формирует и размещает на официальном сайте МГС информационный перечень заключенных двухсторонних Соглашений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Органы по сертификации (органы по оценке соответствия) выдают сертификат соответствия в соответствии с национальным законодательством».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5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атья 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«Признание работ по оценке соответствия может проводиться на основании заключения многосторонних соглашений о взаимном признании результатов работ по оценке соответствия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Уполномоченные органы государств–участников СНГ подписывают многосторонние соглашения о взаимном признании результатов работ по оценке соответствия, проводимых в государствах – участниках СНГ (далее </w:t>
              <w:noBreakHyphen/>
              <w:t xml:space="preserve"> многостороннее соглашение)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ногостороннее соглашение включает в себя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 перечень видов продукции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 перечень документов, устанавливающих требования к продукции и процедурам оценки соответствия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 перечень органов по сертификации (органов по оценке соответствия), результаты работ которых признаются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заимно признаются работы по оценке соответствия, проводимые органами по сертификации (органами по оценке соответствия), включенными в многостороннее соглашение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ризнание работ по оценке соответствия осуществляется в соответствии с правилами по межгосударственной стандартизации, устанавливающими порядок проведения данных работ.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 результатам признания выдается документ об оценке соответствия в соответствии с национальным законодательством»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атьи 2, 4 и 5 проекта Соглашения (первый, третий и четвертый механизмы) основываются на правилах по межгосударственной стандартизации и взаимном признании результатов работ по оценке соответствия и сертификатов соответствия, оформленных в том числе, на соответствие национальных стандартов, национальных технических регламентов или технических регламентов интеграционных формирований, созданных государствами-участниками СНГ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Отмечаем, что механизм косвенного признания национальных технических регламентов и стандартов государств-участников СНГ, а также технических регламентов интеграционных формирований, созданных государствами-участниками СНГ, который предусмотрен настоящими статьями, не может быть согласован Агентством </w:t>
              <w:br/>
              <w:t>Таджикстандарт до того, как будут заключены соответствующие соглашения на уровне глав правительств о прямом признании национальных технических регламентов интеграционных формирований, созданных государствами-участниками СНГ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ак, например, подписанные двухсторонние соглашения о сотрудничестве в области стандартизации, метрологии и сертификации с Республикой Азербайджан, Республикой Армения и Республикой Беларусь позволяют Республике Таджикистан признавать системы стандартизации и национальные стандарты, а также сертификаты соответствия, оформленные на соответствие национальным стандартам этих государств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инято к сведению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анное Соглашение предлагается принять на уровне Правительств государств-участников СНГ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атья 3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«Протоколы испытаний, выданные испытательными лабораториями государств – участников СНГ, могут быть признаны при проведении работ по оценке соответствия при соблюдении следующих условий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дукция произведена в государствах – участниках СНГ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спытательные лаборатории аккредитованы в национальной системе аккредитации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рименяются валидированные методы </w:t>
              <w:br/>
              <w:t>испытаний, установленные межгосударственными стандартами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рок действия протоколов испытаний не более 1 года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Информация о признанных протоколах испытаний, выданных испытательными лабораториями государств – участников СНГ, вносится органами по сертификации </w:t>
              <w:br/>
              <w:t>(органами по оценке соответствия) в</w:t>
              <w:br/>
              <w:t xml:space="preserve">сертификаты соответствия и заявителем в декларации о соответствии». 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атья 3 проекта Соглашения (второй механизм) предусматривает возможность признания протоколов испытаний на определенных условиях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5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читаем, что данный механизм может быть реализован посредством подписания на уровне руководителей уполномоченных органов заинтересованных сторон двухсторонних соглашений о взаимном признании протоколов испытаний лабораторий, аккредитованных в национальных системах аккредитации, которые применяют методы испытаний, установленные межгосударственными стандартами. Заключение этих соглашений может быть основано на Соглашении о проведении согласованной политики в области стандартизации, метрологии и сертификации от 13 марта 1992 года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инято к сведению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анный рабочий проект Соглашения основан на Соглашении о проведении согласованной политики в области стандартизации, метрологии и сертификации от 13 марта 1992 года, в том числе с учетом отраслевых и межведомственных соглашений, принятых в СНГ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анное Соглашение предлагается принять на уровне Правительств государств-участников СНГ.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атья 6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«Национальные технические регламенты государства-участника СНГ или технические регламенты интеграционных формирований, созданных государствами –участниками СНГ, могут признаваться эквивалентными, в случаях, когда указанные документы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е противоречат требованиям национального законодательства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аким же образом и в таком же объеме обеспечивают выполнение целей, предусмотренных действующими национальными техническими регламентами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становление эквивалентности технических регламентов осуществляется уполномоченными органами государств – участников СНГ (уполномоченными органами интеграционных формирований, созданных государствами – участниками СНГ) в соответствии с правилами по межгосударственной стандартизации, устанавливающими порядок проведения данных работ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вивалентность технических регламентов устанавливается на основе предложений заинтересованного государства, представленных уполномоченному органу государства – участника СНГ (уполномоченному органу интеграционного формирования, созданного государствами – участниками СНГ)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едложение должно содержать копию технического регламента, эквивалентность которому необходимо доказать, перевод технического регламента на государственный язык и указание соответствующего технического регламента, эквивалентность которому необходимо доказать, а также достаточную информацию для доказательства эквивалентности технических регламентов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Установление эквивалентности технических регламентов проводится рабочей группой, созданной уполномоченным органом государства – участника СНГ (уполномоченным органом интеграционного формирования, созданного государствами-участниками СНГ) на основе обязательного анализа целей рассматриваемых технических регламентов, установленных требований и уровней защиты, устанавливаемых данными техническими регламентами.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Эквивалентность технических регламентов не может быть не установлена только на том основании, что средства достижения целей и средства обеспечения уровня защиты отличаются.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осле установления рабочей группой эквивалентности технических регламентов уполномоченный орган государства-участника СНГ (уполномоченный орган интеграционного формирования, созданного государствами – участниками СНГ) предоставляет предложения для принятия соответствующего решения.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ешение, принятое в соответствии с национальным законодательством, опубликовывается в официальном источнике информации государства – участника СНГ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езультаты установления эквивалентности технических регламентов могут применяться при осуществлении процедуры признания документов об оценке соответствия, проводимой в соответствии с правилами по межгосударственной стандартизации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Органы по сертификации (органы по оценке соответствия) выдают документ об оценке соответствия на основании документа об оценке соответствия государства – участника СНГ». 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Статья 6 проекта Соглашения (пятый механизм), положения которой основываются на признании эквивалентности национальных технических регламентов государств – участников СНГ или технических регламентов интеграционных формирований, созданных государствами – участниками СНГ, является на наш взгляд единственным механизмом, который может быть предусмотрен разрабатываемым проектом </w:t>
              <w:br/>
              <w:t xml:space="preserve">Соглашения для целей устранения технических барьеров во взаимной торговле государств – участников Содружества Независимых Государств. 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5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инято к сведению</w:t>
            </w:r>
          </w:p>
        </w:tc>
      </w:tr>
      <w:tr>
        <w:trPr>
          <w:trHeight w:val="56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4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Туркменистан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317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нформация отсутствует</w:t>
            </w:r>
          </w:p>
        </w:tc>
      </w:tr>
      <w:tr>
        <w:trPr>
          <w:trHeight w:val="704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4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Республика Узбекистан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317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збекское агентство стандартизации, метрологии и сертификации (Агентство «Узстандарт»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(письмо заместителя генерального директора Ж.Г.Мирсаидова от 08.04.2015 № 05-1200-12)</w:t>
            </w:r>
          </w:p>
        </w:tc>
      </w:tr>
      <w:tr>
        <w:trPr>
          <w:trHeight w:val="988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атья 6, часть четверта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«… Предложение должно содержать </w:t>
              <w:br/>
              <w:t xml:space="preserve">копию технического регламента, эквивалентность которому необходимо доказать, перевод технического регламента на </w:t>
              <w:br/>
              <w:t>государственный язык и указание соответствующего технического регламента, эквивалентность которому необходимо доказать, а также достаточную информацию для доказательства эквивалентности технических регламентов»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части четвертой статьи 6 Соглашения после слова «на государственный» добавить слова «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или на русский</w:t>
            </w:r>
            <w:r>
              <w:rPr>
                <w:rFonts w:ascii="Times New Roman" w:hAnsi="Times New Roman"/>
                <w:sz w:val="24"/>
                <w:szCs w:val="24"/>
              </w:rPr>
              <w:t>»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инято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твертая часть статьи 6 изложена в редакции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«… Предложение должно содержать копию технического регламента, эквивалентность которому необходимо доказать, перевод на государственный язык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и (или) русский язык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и указание соответствующего технического регламента, эквивалентность которому необходимо доказать, а также достаточную информацию для доказательства эквивалентности технических регламентов»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5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4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317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Украин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317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инистерство экономического развития и торговли Украины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317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(письмо заместителя Министра М.Нефедова от 19.03.2015 № 3413-09/8564-07)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целом по рабочему проекту Соглашения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краинская сторона поддерживает позицию Белорусской стороны о разработке проекта многостороннего Соглашения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тоже время, считаем необходимым доработать указанный проект Соглашения в части практических механизмов его реализации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инэкономразвития Украины высказывает заинтересованность в совместной доработке проекта Соглашения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7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инято к сведению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316" w:bottom="1135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cen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4</w:t>
    </w:r>
    <w:r>
      <w:rPr>
        <w:lang w:val="en-US" w:eastAsia="en-US"/>
      </w:rPr>
      <w:fldChar w:fldCharType="end"/>
    </w:r>
  </w:p>
</w:ftr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jc w:val="left"/>
      <w:textAlignment w:val="auto"/>
    </w:pPr>
    <w:rPr>
      <w:rFonts w:ascii="Calibri" w:hAnsi="Calibri" w:eastAsia="Tahoma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/>
      <w:sz w:val="27"/>
      <w:shd w:fill="FFFFFF" w:val="clear"/>
    </w:rPr>
  </w:style>
  <w:style w:type="character" w:styleId="6">
    <w:name w:val="Основной текст (6)_"/>
    <w:qFormat/>
    <w:rPr>
      <w:rFonts w:ascii="Times New Roman" w:hAnsi="Times New Roman"/>
      <w:b/>
      <w:shd w:fill="FFFFFF" w:val="clear"/>
    </w:rPr>
  </w:style>
  <w:style w:type="character" w:styleId="BodyTextChar1">
    <w:name w:val="Body Text Char1"/>
    <w:qFormat/>
    <w:rPr>
      <w:lang w:val="en-US" w:eastAsia="en-US"/>
    </w:rPr>
  </w:style>
  <w:style w:type="character" w:styleId="1">
    <w:name w:val="Основной текст Знак1"/>
    <w:qFormat/>
    <w:rPr/>
  </w:style>
  <w:style w:type="character" w:styleId="HeaderChar">
    <w:name w:val="Header Char"/>
    <w:basedOn w:val="DefaultParagraphFont"/>
    <w:qFormat/>
    <w:rPr>
      <w:rFonts w:ascii="Times New Roman" w:hAnsi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/>
      <w:sz w:val="24"/>
      <w:szCs w:val="24"/>
    </w:rPr>
  </w:style>
  <w:style w:type="character" w:styleId="BalloonTextChar">
    <w:name w:val="Balloon Text Char"/>
    <w:qFormat/>
    <w:rPr>
      <w:rFonts w:ascii="Tahoma" w:hAnsi="Tahoma"/>
      <w:sz w:val="16"/>
    </w:rPr>
  </w:style>
  <w:style w:type="character" w:styleId="BodyTextIndent2Char">
    <w:name w:val="Body Text Indent 2 Char"/>
    <w:basedOn w:val="DefaultParagraphFont"/>
    <w:qFormat/>
    <w:rPr>
      <w:rFonts w:ascii="Times New Roman" w:hAnsi="Times New Roman"/>
      <w:sz w:val="24"/>
      <w:szCs w:val="24"/>
    </w:rPr>
  </w:style>
  <w:style w:type="character" w:styleId="BodyTextIndentChar">
    <w:name w:val="Body Text Indent Char"/>
    <w:qFormat/>
    <w:rPr>
      <w:lang w:val="en-US" w:eastAsia="en-US"/>
    </w:rPr>
  </w:style>
  <w:style w:type="character" w:styleId="TitleChar">
    <w:name w:val="Title Char"/>
    <w:qFormat/>
    <w:rPr>
      <w:rFonts w:ascii="Arial" w:hAnsi="Arial"/>
      <w:sz w:val="20"/>
    </w:rPr>
  </w:style>
  <w:style w:type="character" w:styleId="BodyTextFirstIndentChar">
    <w:name w:val="Body Text First Indent Char"/>
    <w:qFormat/>
    <w:rPr>
      <w:rFonts w:ascii="Times New Roman" w:hAnsi="Times New Roman"/>
      <w:sz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/>
      <w:spacing w:lineRule="exact" w:line="312" w:before="120" w:after="0"/>
      <w:jc w:val="both"/>
    </w:pPr>
    <w:rPr>
      <w:sz w:val="27"/>
      <w:szCs w:val="27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61">
    <w:name w:val="Основной текст (6)1"/>
    <w:basedOn w:val="Normal"/>
    <w:qFormat/>
    <w:pPr>
      <w:shd w:fill="FFFFFF"/>
      <w:spacing w:lineRule="exact" w:line="274" w:before="0" w:after="0"/>
      <w:jc w:val="both"/>
    </w:pPr>
    <w:rPr>
      <w:b/>
      <w:bCs/>
      <w:sz w:val="20"/>
      <w:szCs w:val="20"/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eastAsia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eastAsia="ru-RU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/>
      <w:sz w:val="16"/>
      <w:szCs w:val="16"/>
      <w:lang w:eastAsia="ru-RU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odyTextIndent2">
    <w:name w:val="Body Text Indent 2"/>
    <w:basedOn w:val="Normal"/>
    <w:qFormat/>
    <w:pPr>
      <w:spacing w:lineRule="exact" w:line="480" w:before="0" w:after="120"/>
      <w:ind w:left="283" w:hanging="0"/>
    </w:pPr>
    <w:rPr>
      <w:sz w:val="20"/>
      <w:szCs w:val="20"/>
      <w:lang w:eastAsia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itle">
    <w:name w:val="Title"/>
    <w:basedOn w:val="Normal"/>
    <w:qFormat/>
    <w:pPr>
      <w:spacing w:lineRule="auto" w:line="240" w:before="0" w:after="0"/>
      <w:jc w:val="center"/>
    </w:pPr>
    <w:rPr>
      <w:rFonts w:ascii="Arial" w:hAnsi="Arial" w:eastAsia="Calibri"/>
      <w:sz w:val="24"/>
      <w:szCs w:val="20"/>
      <w:lang w:eastAsia="ru-RU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000000"/>
      <w:kern w:val="2"/>
      <w:sz w:val="24"/>
      <w:szCs w:val="24"/>
      <w:lang w:val="ru-RU" w:eastAsia="en-US" w:bidi="ar-SA"/>
    </w:rPr>
  </w:style>
  <w:style w:type="paragraph" w:styleId="BodyTextIndent">
    <w:name w:val="Body Text Indent"/>
    <w:basedOn w:val="TextBody"/>
    <w:qFormat/>
    <w:pPr>
      <w:spacing w:lineRule="auto" w:line="240" w:before="120" w:after="120"/>
      <w:ind w:firstLine="210"/>
    </w:pPr>
    <w:rPr>
      <w:rFonts w:ascii="Times New Roman" w:hAnsi="Times New Roman" w:eastAsia="Calibri"/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08</Words>
  <Characters>35494</Characters>
  <CharactersWithSpaces>30256</CharactersWithSpaces>
  <Company>Belgis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9:46:00Z</dcterms:created>
  <dc:creator>Черник</dc:creator>
  <dc:description/>
  <dc:language>en-US</dc:language>
  <cp:lastModifiedBy/>
  <cp:lastPrinted>2015-05-06T09:49:00Z</cp:lastPrinted>
  <dcterms:modified xsi:type="dcterms:W3CDTF">2015-05-15T09:46:00Z</dcterms:modified>
  <cp:revision>2</cp:revision>
  <dc:subject/>
  <dc:title>Приложение № 1а к протокол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.sonets +375 17 288 42 20</vt:lpwstr>
  </property>
</Properties>
</file>